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LES Tutori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392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39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4708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4710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oil mapp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H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H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HnC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K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L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L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Ov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 : 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 : P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 : 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